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11/12 Révision - Deuxième semaine - 4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 xml:space="preserve">1. Quels sont les terminaisons pour l' </w:t>
      </w:r>
      <w:r>
        <w:rPr>
          <w:rFonts w:cs="Cambria" w:ascii="Cambria" w:hAnsi="Cambria"/>
          <w:b/>
        </w:rPr>
        <w:t>imparfait</w:t>
      </w:r>
      <w:r>
        <w:rPr>
          <w:rFonts w:cs="Cambria" w:ascii="Cambria" w:hAnsi="Cambria"/>
        </w:rPr>
        <w:t>?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</w:t>
      </w:r>
      <w:r>
        <w:rPr>
          <w:rFonts w:cs="Cambria" w:ascii="Cambria" w:hAnsi="Cambria"/>
        </w:rPr>
        <w:t>Les terminaisons:  je -ais, tu -_____, il/elle -_____, nous -_____, vous -_____, ils/elles -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2. Quel est l'</w:t>
      </w:r>
      <w:r>
        <w:rPr>
          <w:rFonts w:cs="Cambria" w:ascii="Cambria" w:hAnsi="Cambria"/>
          <w:b/>
        </w:rPr>
        <w:t>imparfait</w:t>
      </w:r>
      <w:r>
        <w:rPr>
          <w:rFonts w:cs="Cambria" w:ascii="Cambria" w:hAnsi="Cambria"/>
        </w:rPr>
        <w:t xml:space="preserve"> des verbes suivants?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ouer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voir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e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hoisir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r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e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pprendr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air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e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êtr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evoir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e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 xml:space="preserve">3. Quels sont les terminaisons pour le </w:t>
      </w:r>
      <w:r>
        <w:rPr>
          <w:rFonts w:cs="Cambria" w:ascii="Cambria" w:hAnsi="Cambria"/>
          <w:b/>
        </w:rPr>
        <w:t>conditionnel</w:t>
      </w:r>
      <w:r>
        <w:rPr>
          <w:rFonts w:cs="Cambria" w:ascii="Cambria" w:hAnsi="Cambria"/>
        </w:rPr>
        <w:t>?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</w:t>
      </w:r>
      <w:r>
        <w:rPr>
          <w:rFonts w:cs="Cambria" w:ascii="Cambria" w:hAnsi="Cambria"/>
        </w:rPr>
        <w:t>Les terminaisons:  je -ais, tu -_____, il/elle -_____, nous -_____, vous -_____, ils/elles -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 xml:space="preserve">4. Quel est le </w:t>
      </w:r>
      <w:r>
        <w:rPr>
          <w:rFonts w:cs="Cambria" w:ascii="Cambria" w:hAnsi="Cambria"/>
          <w:b/>
        </w:rPr>
        <w:t>conditionnel</w:t>
      </w:r>
      <w:r>
        <w:rPr/>
        <w:t xml:space="preserve"> des verbes suivants?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836"/>
        <w:gridCol w:w="1836"/>
        <w:gridCol w:w="1836"/>
        <w:gridCol w:w="1836"/>
        <w:gridCol w:w="1836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joue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ouloi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e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hoisi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air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eni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e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pprendr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avoi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oi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e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êtr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uvoi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cevoi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e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voi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evoi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ouri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e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11/12 Révision - Deuxième semaine - 4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 xml:space="preserve">1. Quels sont les terminaisons pour l' </w:t>
      </w:r>
      <w:r>
        <w:rPr>
          <w:rFonts w:cs="Cambria" w:ascii="Cambria" w:hAnsi="Cambria"/>
          <w:b/>
        </w:rPr>
        <w:t>imparfait</w:t>
      </w:r>
      <w:r>
        <w:rPr>
          <w:rFonts w:cs="Cambria" w:ascii="Cambria" w:hAnsi="Cambria"/>
        </w:rPr>
        <w:t>?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</w:t>
      </w:r>
      <w:r>
        <w:rPr>
          <w:rFonts w:cs="Cambria" w:ascii="Cambria" w:hAnsi="Cambria"/>
        </w:rPr>
        <w:t>Les terminaisons:  je -ais, tu -_____, il/elle -_____, nous -_____, vous -_____, ils/elles -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2. Quel est l'</w:t>
      </w:r>
      <w:r>
        <w:rPr>
          <w:rFonts w:cs="Cambria" w:ascii="Cambria" w:hAnsi="Cambria"/>
          <w:b/>
        </w:rPr>
        <w:t>imparfait</w:t>
      </w:r>
      <w:r>
        <w:rPr>
          <w:rFonts w:cs="Cambria" w:ascii="Cambria" w:hAnsi="Cambria"/>
        </w:rPr>
        <w:t xml:space="preserve"> des verbes suivants?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ouer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voir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e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hoisir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r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e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pprendr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air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e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êtr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evoir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e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 xml:space="preserve">3. Quels sont les terminaisons pour le </w:t>
      </w:r>
      <w:r>
        <w:rPr>
          <w:rFonts w:cs="Cambria" w:ascii="Cambria" w:hAnsi="Cambria"/>
          <w:b/>
        </w:rPr>
        <w:t>conditionnel</w:t>
      </w:r>
      <w:r>
        <w:rPr>
          <w:rFonts w:cs="Cambria" w:ascii="Cambria" w:hAnsi="Cambria"/>
        </w:rPr>
        <w:t>?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</w:t>
      </w:r>
      <w:r>
        <w:rPr>
          <w:rFonts w:cs="Cambria" w:ascii="Cambria" w:hAnsi="Cambria"/>
        </w:rPr>
        <w:t>Les terminaisons:  je -ais, tu -_____, il/elle -_____, nous -_____, vous -_____, ils/elles -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 xml:space="preserve">4. Quel est le </w:t>
      </w:r>
      <w:r>
        <w:rPr>
          <w:rFonts w:cs="Cambria" w:ascii="Cambria" w:hAnsi="Cambria"/>
          <w:b/>
        </w:rPr>
        <w:t>conditionnel</w:t>
      </w:r>
      <w:r>
        <w:rPr/>
        <w:t xml:space="preserve"> des verbes suivants?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836"/>
        <w:gridCol w:w="1836"/>
        <w:gridCol w:w="1836"/>
        <w:gridCol w:w="1836"/>
        <w:gridCol w:w="1836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joue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ouloi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e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hoisi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air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eni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e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pprendr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avoi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oi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e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êtr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uvoi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cevoi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e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voi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evoi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ouri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e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5.  Les prépositions et les pays/provinces/villes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</w:t>
      </w:r>
      <w:r>
        <w:rPr>
          <w:rFonts w:cs="Cambria" w:ascii="Cambria" w:hAnsi="Cambria"/>
        </w:rPr>
        <w:t>Écrivez la bonne préposition (+ article défini, si nécessaire)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Les villes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Je veux aller _____ Montréal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Mon frère habite _____ Vancouver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J'ai participé à un échange _____ Québec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Les provinces/états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ous voulons déménager _____ Ontario [m.]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Ma meilleure amie travaille _____ Texas [m.]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J'ai bu beaucoup de vin pendant mon voyage _____ Californie [f.]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"Anne of Green Gables" habite _____ Île-du-Prince-Édouard [f.]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Les pays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Les élèves veulent aller _____ Belgique [f.]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Son père est né _____ Nigeria [m.]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D'où viens-tu?</w:t>
        <w:tab/>
        <w:t>Je viens _____ Toronto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>Je viens _____ Manitoba [m.]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>Je viens _____ Nouvelle-Écosse [f.]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>Je viens _____ France [f.]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>Je viens _____ Caraïbes [m.pl.]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5.  Les prépositions et les pays/provinces/villes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</w:t>
      </w:r>
      <w:r>
        <w:rPr>
          <w:rFonts w:cs="Cambria" w:ascii="Cambria" w:hAnsi="Cambria"/>
        </w:rPr>
        <w:t>Écrivez la bonne préposition (+ article défini, si nécessaire)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Les villes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Je veux aller _____ Montréal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Mon frère habite _____ Vancouver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J'ai participé à un échange _____ Québec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Les provinces/états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ous voulons déménager _____ Ontario [m.]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Ma meilleure amie travaille _____ Texas [m.]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J'ai bu beaucoup de vin pendant mon voyage _____ Californie [f.]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"Anne of Green Gables" habite _____ Île-du-Prince-Édouard [f.]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Les pays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Les élèves veulent aller _____ Belgique [f.]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Son père est né _____ Nigeria [m.]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D'où viens-tu?</w:t>
        <w:tab/>
        <w:t>Je viens _____ Toronto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>Je viens _____ Manitoba [m.]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>Je viens _____ Nouvelle-Écosse [f.]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>Je viens _____ France [f.]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>Je viens _____ Caraïbes [m.pl.]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1:11:00Z</dcterms:created>
  <dc:creator>rubina khan</dc:creator>
  <dc:description/>
  <cp:keywords/>
  <dc:language>en-US</dc:language>
  <cp:lastModifiedBy>rubina khan</cp:lastModifiedBy>
  <dcterms:modified xsi:type="dcterms:W3CDTF">2012-02-15T14:12:00Z</dcterms:modified>
  <cp:revision>13</cp:revision>
  <dc:subject/>
  <dc:title>11/12 Révision - Deuxième semaine - 4</dc:title>
</cp:coreProperties>
</file>